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23.12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4602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98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right="550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одготовке проекта планировки территории и проекта межевания территории квартала 86 города Благовещенска</w:t>
            </w:r>
          </w:p>
        </w:tc>
      </w:tr>
      <w:tr>
        <w:trPr>
          <w:trHeight w:val="129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главой 5 Градостроительного кодекса Российской Федерации, на основании Генерального плана города Благовещенска, утвержденного решением Благовещенской городской Думы от 26.07.2007                   № 30/75, 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ю: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right="-83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ить проект планировки территории и проект межевания территории квартала 86 города Благовещенска согласно прилагаемой схе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ирование затрат на разработку проекта планировки территории и проекта межевания территории производить за счет средств городск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архитектуры и градостроительства администрации города Благовещенска обеспечить разработку, проверку и утверждение проекта планировки территории и проекта межевания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в сети «Интернет»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архитектуры и градостроительства администрации города Благовещенск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по документационному обеспечению управления обеспечить опубликование настоящего постановления в газете «Благовещенск» в течение трех дней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постановление вступает в силу со дня опубликования в газете «Благовещенск» и подлежит размещению в официальном сетевом издании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p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dmblag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эр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08:00Z</dcterms:created>
  <dc:creator>Коростелева Юлия Евгеньевна</dc:creator>
  <dc:description/>
  <cp:keywords/>
  <dc:language>en-US</dc:language>
  <cp:lastModifiedBy>Оникийчук Ольга Николаевна</cp:lastModifiedBy>
  <cp:lastPrinted>2020-12-16T13:38:00Z</cp:lastPrinted>
  <dcterms:modified xsi:type="dcterms:W3CDTF">2020-12-23T05:45:00Z</dcterms:modified>
  <cp:revision>37</cp:revision>
  <dc:subject/>
  <dc:title/>
</cp:coreProperties>
</file>